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6JBh8NMkFrb2vqFMjOhZYixT2a7j8hP+ia/GCgWUb6D35nqpjtgiDrmkJA5XEhi4eclhLa
2fvCor8PgAoXLB0Dm2NMx4D/MLuWUBnQPo2KyJayegyxew3mx3vY67/bO0efUJJhDgrLP5Bx
SvgPJzkNqHRCNBJrmwA7VUIiyYs0nYkvN/LBWV0DBFi21MmaSkgAf/ifACq74SCzYzFvyBsI
HTgd4+tzvngdNs6Ulz</vt:lpwstr>
  </property>
  <property fmtid="{D5CDD505-2E9C-101B-9397-08002B2CF9AE}" pid="3" name="_2015_ms_pID_7253431">
    <vt:lpwstr>xD12RtrNU0idsDseNekInnShHE1PaP/mTHvc1oS8RDKASUZcpAUSqK
dh4ToZJZasiTBXa39mwG0tFEDhylFZMhNx4naZOxFciJiBxirB0iWzfDt/vupyUt5ooUU2vA
Yd0Un3yHfg4dohqoluDFidq7JSfJpZgP/UFnmpmeyaPC9hvRnsQN4MHTxjpqXg9YIEUsrNoI
k5EdN0v6G8y4Fg5A5GhklEnlv15MKWFQZh+7</vt:lpwstr>
  </property>
  <property fmtid="{D5CDD505-2E9C-101B-9397-08002B2CF9AE}" pid="4" name="_2015_ms_pID_7253431_00">
    <vt:lpwstr>_2015_ms_pID_7253431</vt:lpwstr>
  </property>
  <property fmtid="{D5CDD505-2E9C-101B-9397-08002B2CF9AE}" pid="5" name="_2015_ms_pID_7253432">
    <vt:lpwstr>HIV69EOeXc2wxGIO1L+lg0pRl4CTBDrnv7+h
b06L+twcwtaP4fBKyiLUkhK5Q2gH6oGGgkm1Za+Td42VGdI/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